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b/>
          <w:b/>
          <w:sz w:val="1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14"/>
        </w:rPr>
        <w:t>Joniškio Mato Slan čiausko progimnazija, 190565235, Pašvitinio g. 19, Joniškio m., Joniškio r. sav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7"/>
        <w:ind w:left="280" w:right="4460" w:hanging="0"/>
        <w:rPr/>
      </w:pPr>
      <w:r>
        <w:rPr>
          <w:rFonts w:eastAsia="Times New Roman" w:cs="Times New Roman" w:ascii="Times New Roman" w:hAnsi="Times New Roman"/>
          <w:b/>
          <w:sz w:val="14"/>
        </w:rPr>
        <w:t xml:space="preserve">2019 M. GRUODŽIO 31 D. pasibaigusi ų metų FINANSINIŲ ATASKAITŲ RINKINYS </w:t>
      </w:r>
      <w:r>
        <w:rPr>
          <w:rFonts w:eastAsia="Times New Roman" w:cs="Times New Roman" w:ascii="Times New Roman" w:hAnsi="Times New Roman"/>
          <w:sz w:val="14"/>
        </w:rPr>
        <w:t>(Visos sumos eurais, jei nenurodyta kitaip)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0"/>
        <w:gridCol w:w="360"/>
        <w:gridCol w:w="520"/>
        <w:gridCol w:w="720"/>
        <w:gridCol w:w="340"/>
        <w:gridCol w:w="1500"/>
        <w:gridCol w:w="80"/>
        <w:gridCol w:w="1560"/>
      </w:tblGrid>
      <w:tr>
        <w:trPr>
          <w:trHeight w:val="161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tvirtinta</w:t>
            </w:r>
          </w:p>
        </w:tc>
      </w:tr>
      <w:tr>
        <w:trPr>
          <w:trHeight w:val="17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D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69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-2147414485</w:t>
            </w:r>
          </w:p>
        </w:tc>
      </w:tr>
      <w:tr>
        <w:trPr>
          <w:trHeight w:val="17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/L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020-03-13 09:31:45</w:t>
            </w:r>
          </w:p>
        </w:tc>
      </w:tr>
      <w:tr>
        <w:trPr>
          <w:trHeight w:val="331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9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FINANSINĖS BŪKLĖS ATASKAI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68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  <w:t>PAGAL 2019 M. GRUODŽIO 31 D. DUOMENI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792" w:hanging="0"/>
              <w:jc w:val="center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  <w:t>2020-03-16 Nr. 23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072" w:hanging="0"/>
              <w:jc w:val="center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  <w:t>(data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26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  <w:t>eurais</w:t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  <w:t>Pateikimo valiuta ir tikslumas: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0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Eil.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4"/>
              </w:rPr>
              <w:t>Paskutinė ataskaitinio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askutinė praėjusio</w:t>
            </w:r>
          </w:p>
        </w:tc>
      </w:tr>
      <w:tr>
        <w:trPr>
          <w:trHeight w:val="84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4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6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Straipsnia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34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  <w:t>Pastabos Nr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ataskaitinio laikotarpio</w:t>
            </w:r>
          </w:p>
        </w:tc>
      </w:tr>
      <w:tr>
        <w:trPr>
          <w:trHeight w:val="84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Nr.</w:t>
            </w:r>
          </w:p>
        </w:tc>
        <w:tc>
          <w:tcPr>
            <w:tcW w:w="4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4"/>
              </w:rPr>
              <w:t>laikotarpio diena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7"/>
              </w:rPr>
            </w:r>
          </w:p>
        </w:tc>
      </w:tr>
      <w:tr>
        <w:trPr>
          <w:trHeight w:val="84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5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diena</w:t>
            </w:r>
          </w:p>
        </w:tc>
      </w:tr>
      <w:tr>
        <w:trPr>
          <w:trHeight w:val="8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rFonts w:ascii="Times New Roman" w:hAnsi="Times New Roman" w:eastAsia="Times New Roman" w:cs="Times New Roman"/>
                <w:b/>
                <w:b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4"/>
              </w:rPr>
              <w:t>1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ind w:left="21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2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5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jc w:val="center"/>
              <w:rPr>
                <w:rFonts w:ascii="Times New Roman" w:hAnsi="Times New Roman" w:eastAsia="Times New Roman" w:cs="Times New Roman"/>
                <w:b/>
                <w:b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4"/>
              </w:rPr>
              <w:t>4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85"/>
                <w:sz w:val="1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ind w:right="69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A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ILGALAIKIS TURTA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2.747.557,56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2.787.070,7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ematerialusis turta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,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,00</w:t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1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lėtros darba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2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rograminė įranga ir jos licencijo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,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,00</w:t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3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tas nematerialusis turta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9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4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49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ebaigti projektai ir išankstiniai mok ėjima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9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5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49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restiža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Ilgalaikis materialusis turta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52"/>
              <w:ind w:right="15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04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747.557,56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787.070,75</w:t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1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Žem ė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2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stata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572.341,93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605.582,77</w:t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3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nfrastruktūros ir kiti statinia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5.450,14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8.307,22</w:t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4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ekilnojamosios kultūros vertybė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5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ašinos ir įrenginia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1.199,05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3.174,31</w:t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9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6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49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ransporto priemonė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2.972,42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9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9.678,50</w:t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9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7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49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lnojamosios kultūros vertybė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8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Baldai ir biuro įranga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9.230,87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8.210,12</w:t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9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tas ilgalaikis materialusis turta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6.363,15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2.117,83</w:t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.10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ebaigta statyba ir išankstiniai mok ėjima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,00</w:t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lgalaikis finansinis turta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V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Mineraliniai ištekliai ir kitas ilgalaikis turta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B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7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BIOLOGINIS TURTA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5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C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5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TRUMPALAIKIS TURTA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53.422,78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5"/>
              <w:ind w:right="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6.486,12</w:t>
            </w:r>
          </w:p>
        </w:tc>
      </w:tr>
      <w:tr>
        <w:trPr>
          <w:trHeight w:val="2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9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49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tsargo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9"/>
              <w:ind w:right="15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08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9,69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9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54,79</w:t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1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trateginės ir neliečiamosios atsargo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2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edžiagos, žaliavos ir  ūkinis inventoriu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9,69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54,79</w:t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3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ebaigta gaminti produkcija ir nebaigtos vykdyti sutarty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4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gaminta produkcija, atsargos, skirtos parduoti (perduoti)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,00</w:t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.5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lgalaikis materialusis ir biologinis turtas, skirtas parduot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šankstiniai apmok ėjima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52"/>
              <w:ind w:right="15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09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.916,84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.702,61</w:t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0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er vienus metus gautinos sumo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50"/>
              <w:ind w:right="15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1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6.870,58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3.904,77</w:t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.1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0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Gautinos trumpalaikės finansinės sumo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.2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Gautini mokesčiai ir socialinės įmoko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.3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Gautinos finansavimo sumo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.4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  <w:t>Gautinos sumos už turto naudojim ą, parduotas prekes, turtą, paslauga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52"/>
              <w:ind w:right="15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1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,6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.5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ukauptos gautinos sumo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6.868,98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3.904,77</w:t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II.6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1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itos gautinos sumo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V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2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rumpalaikės investicijo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</w:t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0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inigai ir pinigų ekvivalenta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50"/>
              <w:ind w:right="15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11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.265,67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23,95</w:t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pacing w:lineRule="exact" w:line="150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Š VISO TURTO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800.980,34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32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833.556,87</w:t>
            </w:r>
          </w:p>
        </w:tc>
      </w:tr>
      <w:tr>
        <w:trPr>
          <w:trHeight w:val="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36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36"/>
              <w:ind w:right="52" w:hanging="0"/>
              <w:jc w:val="right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(tęsinys kitame puslapyje)</w:t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377" w:footer="0" w:bottom="5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76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1</w:t>
      </w:r>
    </w:p>
    <w:sectPr>
      <w:type w:val="continuous"/>
      <w:pgSz w:w="11906" w:h="16838"/>
      <w:pgMar w:left="1440" w:right="606" w:gutter="0" w:header="0" w:top="1377" w:footer="0" w:bottom="5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2:00Z</dcterms:created>
  <dc:creator>Irena-K</dc:creator>
  <dc:description/>
  <dc:language>en-US</dc:language>
  <cp:lastModifiedBy>Irena-K</cp:lastModifiedBy>
  <cp:lastPrinted>2020-03-30T15:30:00Z</cp:lastPrinted>
  <dcterms:modified xsi:type="dcterms:W3CDTF">2020-03-30T12:30:00Z</dcterms:modified>
  <cp:revision>6</cp:revision>
  <dc:subject/>
  <dc:title/>
</cp:coreProperties>
</file>